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83388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</w:pPr>
    <w:rPr/>
  </w:style>
  <w:style w:type="paragraph" w:styleId="WW">
    <w:name w:val="WW-_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">
    <w:name w:val="WW-_1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">
    <w:name w:val="WW-_2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3">
    <w:name w:val="WW-_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4">
    <w:name w:val="WW-_4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5">
    <w:name w:val="WW-_5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6">
    <w:name w:val="WW-_6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7">
    <w:name w:val="WW-_7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8">
    <w:name w:val="WW-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9">
    <w:name w:val="WW-_9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0">
    <w:name w:val="WW-_10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11">
    <w:name w:val="WW-_11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12">
    <w:name w:val="WW-_1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13">
    <w:name w:val="WW-_1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14">
    <w:name w:val="WW-_14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15">
    <w:name w:val="WW-_15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16">
    <w:name w:val="WW-_16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17">
    <w:name w:val="WW-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18">
    <w:name w:val="WW-_18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9">
    <w:name w:val="WW-_19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0">
    <w:name w:val="WW-_20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21">
    <w:name w:val="WW-_21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22">
    <w:name w:val="WW-_2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23">
    <w:name w:val="WW-_23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24">
    <w:name w:val="WW-_24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25">
    <w:name w:val="WW-_25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05:00Z</dcterms:created>
  <dc:creator>Iskra</dc:creator>
  <dc:description/>
  <dc:language>en-US</dc:language>
  <cp:lastModifiedBy>Iskra</cp:lastModifiedBy>
  <dcterms:modified xsi:type="dcterms:W3CDTF">2011-10-06T12:05:00Z</dcterms:modified>
  <cp:revision>2</cp:revision>
  <dc:subject/>
  <dc:title> </dc:title>
</cp:coreProperties>
</file>