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drawing>
          <wp:inline distT="0" distB="0" distL="0" distR="0">
            <wp:extent cx="1777365" cy="1071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"/>
    <w:basedOn w:val="Normal"/>
    <w:qFormat/>
    <w:pPr>
      <w:widowControl w:val="false"/>
    </w:pPr>
    <w:rPr/>
  </w:style>
  <w:style w:type="paragraph" w:styleId="WW">
    <w:name w:val="WW-_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WW1">
    <w:name w:val="WW-_1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WW2">
    <w:name w:val="WW-_2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WW3">
    <w:name w:val="WW-_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WW4">
    <w:name w:val="WW-_4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WW5">
    <w:name w:val="WW-_5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WW6">
    <w:name w:val="WW-_6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WW7">
    <w:name w:val="WW-_7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WW8">
    <w:name w:val="WW-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0"/>
    </w:pPr>
    <w:rPr/>
  </w:style>
  <w:style w:type="paragraph" w:styleId="WW9">
    <w:name w:val="WW-_9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WW10">
    <w:name w:val="WW-_10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WW11">
    <w:name w:val="WW-_11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WW12">
    <w:name w:val="WW-_1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WW13">
    <w:name w:val="WW-_1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WW14">
    <w:name w:val="WW-_14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WW15">
    <w:name w:val="WW-_15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WW16">
    <w:name w:val="WW-_16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WW17">
    <w:name w:val="WW-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0"/>
    </w:pPr>
    <w:rPr/>
  </w:style>
  <w:style w:type="paragraph" w:styleId="WW18">
    <w:name w:val="WW-_18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WW19">
    <w:name w:val="WW-_19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WW20">
    <w:name w:val="WW-_20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WW21">
    <w:name w:val="WW-_21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WW22">
    <w:name w:val="WW-_2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WW23">
    <w:name w:val="WW-_23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WW24">
    <w:name w:val="WW-_24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WW25">
    <w:name w:val="WW-_25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05:00Z</dcterms:created>
  <dc:creator>Iskra</dc:creator>
  <dc:description/>
  <dc:language>en-US</dc:language>
  <cp:lastModifiedBy>Iskra</cp:lastModifiedBy>
  <dcterms:modified xsi:type="dcterms:W3CDTF">2011-10-06T12:05:00Z</dcterms:modified>
  <cp:revision>2</cp:revision>
  <dc:subject/>
  <dc:title> </dc:title>
</cp:coreProperties>
</file>